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ałącznik nr </w:t>
      </w:r>
      <w:r>
        <w:rPr>
          <w:rFonts w:eastAsia="Calibri" w:cs="Arial" w:ascii="Arial" w:hAnsi="Arial"/>
          <w:color w:val="000000"/>
          <w:sz w:val="24"/>
          <w:szCs w:val="24"/>
          <w:lang w:val="pl-PL" w:eastAsia="en-US"/>
        </w:rPr>
        <w:t>1.</w:t>
      </w:r>
      <w:r>
        <w:rPr/>
        <w:t>3  do Wytycznych BHP, Ochrony Środowiska  oraz Ochrony Przeciwpożarowej do obowiązkowego stosowania dla Wykonawców prac na terenie ANWIL S.A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53"/>
        <w:gridCol w:w="1860"/>
        <w:gridCol w:w="1811"/>
        <w:gridCol w:w="1978"/>
        <w:gridCol w:w="38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ind w:left="6372" w:hanging="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Włocławek, dn. ……………….….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...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Nazwa / pieczęć Wykonawc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>
          <w:trHeight w:val="794" w:hRule="exac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Obszar prac: 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1225" w:hRule="exac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Lista osób funkcyjnych reprezentujących Wykonawcę 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Funkc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Uprawniony do zezwoleń/poleceń 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Numer telefonu kontaktowy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397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left="357" w:hanging="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ind w:left="357" w:hanging="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ind w:left="357" w:hanging="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80"/>
              <w:ind w:left="357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(data, podpis oraz pieczęć imienna)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*Wpisać: TAK lub NIE</w:t>
            </w:r>
          </w:p>
        </w:tc>
      </w:tr>
    </w:tbl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rządzenie nr 56/2020</w:t>
      <w:tab/>
      <w:tab/>
      <w:t>Załącznik nr 1.3. do Wytyczn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8:48:00Z</dcterms:created>
  <dc:creator>Kluza Agata (ANW)</dc:creator>
  <dc:description/>
  <cp:keywords/>
  <dc:language>en-US</dc:language>
  <cp:lastModifiedBy>Cichocka Anna (ANW)</cp:lastModifiedBy>
  <dcterms:modified xsi:type="dcterms:W3CDTF">2025-11-12T18:48:00Z</dcterms:modified>
  <cp:revision>2</cp:revision>
  <dc:subject/>
  <dc:title/>
</cp:coreProperties>
</file>